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!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ĆINSKO VIJEĆE</w:t>
      </w:r>
    </w:p>
    <w:p>
      <w:pPr>
        <w:pStyle w:val="Normal"/>
        <w:tabs>
          <w:tab w:val="clear" w:pos="708"/>
          <w:tab w:val="left" w:pos="50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KLASA: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BROJ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elišće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temelju članka 32. Statuta Općine Nedelišće („Službeni glasnik Međimurske županije“ br. 7/21), Općinsko vijeće Općine Nedelišće je na svojoj ____ sjednici, održanoj ______________ godine donijelo slijedeć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LUK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Izmjeni i dopuni Odluke o imenovanju ulica u naselju Nedelišć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1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</w:t>
      </w:r>
      <w:r>
        <w:rPr>
          <w:rFonts w:cs="Calibri" w:ascii="Calibri" w:hAnsi="Calibri"/>
          <w:color w:val="000000"/>
        </w:rPr>
        <w:t xml:space="preserve">Općinsko vijeće Općine Nedelišće na svojoj 20. sjednici, održanoj dana 05.04.2023. godine donijelo je Odluku o </w:t>
      </w:r>
      <w:r>
        <w:rPr>
          <w:rFonts w:cs="Calibri" w:ascii="Calibri" w:hAnsi="Calibri"/>
          <w:bCs/>
        </w:rPr>
        <w:t>imenovanju ulica u naselju Nedelišće</w:t>
      </w:r>
      <w:r>
        <w:rPr>
          <w:rFonts w:cs="Calibri" w:ascii="Calibri" w:hAnsi="Calibri"/>
          <w:color w:val="000000"/>
        </w:rPr>
        <w:t xml:space="preserve"> (Službeni glasnik Međimurske županije broj 7/2023)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2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anak 2., prvi stavak, točka 3. Odluke mijenja se, tako da on sada glasi: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Ulični koridor UK8, na katastarskim česticama označenim brojevima 3712/76, 3697/2 i 3712/5 k.o. Nedelišće, formirani je ulični koridor koji započinje južno od Ulice grada Vukovara i završava sjeverno kod uličnog koridora UK12. Opisani koridor prometne površine imenuje se nazivom </w:t>
      </w:r>
      <w:r>
        <w:rPr>
          <w:rFonts w:cs="Calibri" w:ascii="Calibri" w:hAnsi="Calibri"/>
          <w:b/>
          <w:bCs/>
        </w:rPr>
        <w:t xml:space="preserve">„Ulica Ivane Brlić - Mažuranić“. </w:t>
      </w:r>
      <w:r>
        <w:rPr>
          <w:rFonts w:cs="Calibri" w:ascii="Calibri" w:hAnsi="Calibri"/>
        </w:rPr>
        <w:t>“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ve ostalo u Odluci opisanoj u članku 1. ostaje nepromijenjeno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Članak 4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Ova Odluka dostavlja se Državnoj geodetskoj upravi, Područni ured za katastar Čakovec, Ured / Ispostava Čakovec na provedbu u Registar prostornih jedin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a Odluka stupa na snagu osmog dana od dana objave u Službenom glasniku Međimurske županije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PĆINSKO VIJEĆE OPĆINE NEDELIŠĆ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DSJEDNIK OPĆINSKOG VIJEĆA</w:t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rvoje Kolm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22:00Z</dcterms:created>
  <dc:creator>Opcina Nedelisce</dc:creator>
  <dc:description/>
  <cp:keywords/>
  <dc:language>en-US</dc:language>
  <cp:lastModifiedBy>Sanja Zorković</cp:lastModifiedBy>
  <cp:lastPrinted>2023-03-27T09:58:00Z</cp:lastPrinted>
  <dcterms:modified xsi:type="dcterms:W3CDTF">2023-09-15T08:33:00Z</dcterms:modified>
  <cp:revision>19</cp:revision>
  <dc:subject/>
  <dc:title>OPĆINSKO VIJEĆE</dc:title>
</cp:coreProperties>
</file>